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10531955"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2460265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611548029"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996271383"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111320393"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511939292"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149022983"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